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polečné povolení (DUSP), hodnocení ekonomické efektivnosti a výkon autorského dozoru k akci </w:t>
      </w:r>
      <w:r>
        <w:rPr>
          <w:rFonts w:cs="Calibri" w:ascii="Verdana" w:hAnsi="Verdana"/>
          <w:b/>
          <w:sz w:val="18"/>
          <w:szCs w:val="18"/>
        </w:rPr>
        <w:t xml:space="preserve">„Zrušení přejezdů km 80,900 (P1662), km 81,043 (P1663) a km 81,187 (P1664) trati České Budějovice - Černý Kříž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Zrušení přejezdů km 80,900 (P1662), km 81,043 (P1663) a km 81,187 (P1664) </w:t>
      <w:br/>
      <w:t>trati České Budějovice - Černý Kříž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9-04T10:51:00Z</dcterms:modified>
  <cp:revision>21</cp:revision>
  <dc:subject/>
  <dc:title>Váš dopis zn</dc:title>
</cp:coreProperties>
</file>